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281940</wp:posOffset>
                </wp:positionV>
                <wp:extent cx="4686300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Космос»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Лист планирования работы в групп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9pt;height:54pt;mso-wrap-distance-left:5.7pt;mso-wrap-distance-right:5.7pt;mso-wrap-distance-top:5.7pt;mso-wrap-distance-bottom:5.7pt;margin-top:22.2pt;mso-position-vertical-relative:text;margin-left:126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Космос»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Лист планирования работы в групп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</w:rPr>
        <w:t xml:space="preserve">Проблемный вопрос для наших исследований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</w:rPr>
        <w:t xml:space="preserve">______________________________________________________________________ 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981"/>
        <w:gridCol w:w="989"/>
        <w:gridCol w:w="992"/>
        <w:gridCol w:w="1981"/>
        <w:gridCol w:w="1981"/>
      </w:tblGrid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Этапы работы нашей группы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Наши предположения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Что мы уже знае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Что ещё нам нужно узнать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Что для этого можно использовать</w:t>
            </w:r>
          </w:p>
        </w:tc>
      </w:tr>
      <w:tr>
        <w:trPr/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Где  будем искать информацию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Вид информаци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Какую консультацию и у кого мы можем получит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Координатор в группе:_______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Распределение обязанностей в группе и план нашей работы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1 ученик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2 ученик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 учени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4 ученик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буд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ла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уж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сдела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94005</wp:posOffset>
                </wp:positionH>
                <wp:positionV relativeFrom="paragraph">
                  <wp:posOffset>-9139555</wp:posOffset>
                </wp:positionV>
                <wp:extent cx="6743700" cy="994410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-23.15pt;margin-top:-719.65pt;width:530.95pt;height:78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5f5f5f" weight="9360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59</Characters>
  <CharactersWithSpaces>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7:15:00Z</dcterms:created>
  <dc:creator>Евгения </dc:creator>
  <dc:description/>
  <dc:language>en-US</dc:language>
  <cp:lastModifiedBy/>
  <dcterms:modified xsi:type="dcterms:W3CDTF">2010-05-31T17:15:00Z</dcterms:modified>
  <cp:revision>2</cp:revision>
  <dc:subject/>
  <dc:title>Лист планирования работы в групп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58</vt:lpwstr>
  </property>
</Properties>
</file>